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ода 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об использовании бюджетных ассигнований резервного </w:t>
      </w:r>
    </w:p>
    <w:p>
      <w:pPr>
        <w:pStyle w:val="Normal"/>
        <w:jc w:val="center"/>
        <w:rPr/>
      </w:pPr>
      <w:r>
        <w:rPr>
          <w:szCs w:val="28"/>
        </w:rPr>
        <w:t xml:space="preserve">фонда администрации Дальнеречен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1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335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Кассовое исполнение за 2021 год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3 «Другие общегосударственные вопросы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 784</w:t>
            </w:r>
            <w:r>
              <w:rPr>
                <w:sz w:val="26"/>
                <w:szCs w:val="26"/>
                <w:lang w:val="en-US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 78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78 руб. 00 коп. ИП Дубовая И.И. на приобретение двух морозильных ларе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50 руб. 00 коп. ИП Марченко П.Е. изготовление и установку баннеров, изготовление листовок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6 руб. 00 коп. ИП Мокий Л.Ю.  на приобретение умывальника, ведра, полотенец, мыла и удлин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</w:rPr>
              <w:t>34560 руб. 00 коп. ЧОП «Гвардия»  на оплату круглосуточной охраны пункта вакцинации (распоряжение администрации ДГО от 12.05.2021 № 87-ра; от 25.05.2021 № 107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4 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4 216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4101 руб. 00 коп.  ИП Мокий С.В. аварийно-восстановительные работы, возобновление электроснабжения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- 629200 руб. 00 коп. ИП Горовой К.А. работы по очистке засоров на сетях водоотведения, приобретение электродвигателя, устранение аварийных ситуаций на сетях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35200 руб. 00 коп., ИП Егорова Н.Ю.  приобретение двигателей, насос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8086 руб. 50 коп. ИП Шуршенко В.С., аварийно-восстановительные работы, устранений аварий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- 327696 руб. 10 коп., КГУП «Примтеплоэнерго»   аварийно-восстановительные работы, устранение аварий на КНС, </w:t>
            </w:r>
            <w:r>
              <w:rPr>
                <w:szCs w:val="28"/>
              </w:rPr>
              <w:t>проведение аварийно-восстановительных работ для предупреждения и ликвидации чрезвычайной ситуации, возобновление водоснабжения и водоотведения в г.Дальнереченске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9932 руб. 40 коп. ООО Дальнереченская энергосетевая компания аварийно-восстановительные работы на электрических сетя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распоряжение администрации ДГО от 09.08.2021 № 159-ра; от 11.08.2021 № 163-ра; от 01.09.2021 № 169-ра; от 03.09.2021 № 172-ра; от 06.09.2021 № 173-ра; от 21.09.2021   № 178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 000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1-04-29T18:22:00Z</cp:lastPrinted>
  <dcterms:modified xsi:type="dcterms:W3CDTF">2022-05-18T05:33:00Z</dcterms:modified>
  <cp:revision>47</cp:revision>
  <dc:subject/>
  <dc:title> </dc:title>
</cp:coreProperties>
</file>